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Quai de l’Archevêché</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suppressAutoHyphens w:val="false"/>
        <w:autoSpaceDE w:val="false"/>
        <w:jc w:val="both"/>
        <w:rPr>
          <w:rFonts w:ascii="CIDFont+F3;Calibri" w:hAnsi="CIDFont+F3;Calibri" w:cs="CIDFont+F3;Calibri"/>
          <w:sz w:val="21"/>
          <w:szCs w:val="21"/>
          <w:lang w:eastAsia="fr-FR"/>
        </w:rPr>
      </w:pPr>
      <w:r>
        <w:rPr>
          <w:rFonts w:eastAsia="Marianne;Calibri" w:cs="Marianne;Calibri" w:ascii="Marianne;Calibri" w:hAnsi="Marianne;Calibri"/>
          <w:i/>
          <w:sz w:val="16"/>
          <w:szCs w:val="16"/>
        </w:rPr>
        <w:t xml:space="preserve"> </w:t>
      </w:r>
    </w:p>
    <w:p>
      <w:pPr>
        <w:pStyle w:val="Fcase1ertab"/>
        <w:tabs>
          <w:tab w:val="clear" w:pos="426"/>
          <w:tab w:val="left" w:pos="0" w:leader="none"/>
        </w:tabs>
        <w:spacing w:before="120" w:after="0"/>
        <w:ind w:left="0" w:right="0" w:hanging="0"/>
        <w:rPr>
          <w:rFonts w:ascii="Marianne;Calibri" w:hAnsi="Marianne;Calibri" w:cs="Arial"/>
          <w:i/>
          <w:i/>
          <w:sz w:val="16"/>
          <w:szCs w:val="16"/>
          <w:lang w:eastAsia="fr-FR"/>
        </w:rPr>
      </w:pPr>
      <w:r>
        <w:rPr>
          <w:rFonts w:cs="Arial" w:ascii="Marianne;Calibri" w:hAnsi="Marianne;Calibri"/>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117738773"/>
      <w:bookmarkStart w:id="1" w:name="__Fieldmark__0_311773877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117738773"/>
      <w:bookmarkStart w:id="3" w:name="__Fieldmark__1_311773877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117738773"/>
            <w:bookmarkStart w:id="5" w:name="__Fieldmark__2_311773877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117738773"/>
            <w:bookmarkStart w:id="7" w:name="__Fieldmark__3_311773877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117738773"/>
            <w:bookmarkStart w:id="9" w:name="__Fieldmark__4_311773877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117738773"/>
            <w:bookmarkStart w:id="11" w:name="__Fieldmark__5_311773877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117738773"/>
            <w:bookmarkStart w:id="13" w:name="__Fieldmark__6_311773877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117738773"/>
      <w:bookmarkStart w:id="15" w:name="__Fieldmark__7_311773877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117738773"/>
      <w:bookmarkStart w:id="17" w:name="__Fieldmark__8_311773877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7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10-17T19:48: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